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What a project needs???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8745</wp:posOffset>
                </wp:positionV>
                <wp:extent cx="1143000" cy="685800"/>
                <wp:effectExtent l="0" t="161290" r="1612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.35pt;width:89.95pt;height:53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118745</wp:posOffset>
                </wp:positionV>
                <wp:extent cx="1143000" cy="5715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9.35pt;width:89.95pt;height:4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>
          <w:sz w:val="28"/>
        </w:rPr>
        <w:t>MDBs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96520</wp:posOffset>
                </wp:positionV>
                <wp:extent cx="13716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6pt" to="386.95pt,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96520</wp:posOffset>
                </wp:positionV>
                <wp:extent cx="0" cy="125730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6pt" to="279pt,106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>Raw materials</w:t>
      </w:r>
    </w:p>
    <w:p>
      <w:pPr>
        <w:pStyle w:val="Heading2"/>
        <w:ind w:left="72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18110</wp:posOffset>
                </wp:positionV>
                <wp:extent cx="0" cy="617855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3pt" to="27pt,57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72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2200</wp:posOffset>
                </wp:positionH>
                <wp:positionV relativeFrom="paragraph">
                  <wp:posOffset>118110</wp:posOffset>
                </wp:positionV>
                <wp:extent cx="1143000" cy="5715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pt;margin-top:9.3pt;width:89.95pt;height:4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olicy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39700</wp:posOffset>
                </wp:positionV>
                <wp:extent cx="22860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pt" to="485.95pt,1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39700</wp:posOffset>
                </wp:positionV>
                <wp:extent cx="0" cy="5715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pt" to="306pt,55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cheap labor</w:t>
      </w:r>
    </w:p>
    <w:p>
      <w:pPr>
        <w:pStyle w:val="Heading2"/>
        <w:ind w:left="72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14935</wp:posOffset>
                </wp:positionV>
                <wp:extent cx="1485900" cy="685800"/>
                <wp:effectExtent l="0" t="161290" r="1612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.05pt;width:116.95pt;height:53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</w:rPr>
        <w:t>Government</w:t>
        <w:tab/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ind w:left="720" w:firstLine="720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/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1600200" cy="1028700"/>
                <wp:effectExtent l="13335" t="175260" r="17653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3.65pt;width:125.95pt;height:80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0" cy="503555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pt,4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72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720" w:firstLine="72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72300</wp:posOffset>
                </wp:positionH>
                <wp:positionV relativeFrom="paragraph">
                  <wp:posOffset>635</wp:posOffset>
                </wp:positionV>
                <wp:extent cx="1143000" cy="57150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9pt;margin-top:0pt;width:89.95pt;height:4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>Polic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35890</wp:posOffset>
                </wp:positionV>
                <wp:extent cx="2400300" cy="0"/>
                <wp:effectExtent l="0" t="43180" r="635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7pt" to="215.95pt,10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182245</wp:posOffset>
                </wp:positionV>
                <wp:extent cx="0" cy="22860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.35pt" to="423pt,32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82245</wp:posOffset>
                </wp:positionV>
                <wp:extent cx="10287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35pt" to="422.95pt,14.3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0</wp:posOffset>
                </wp:positionH>
                <wp:positionV relativeFrom="paragraph">
                  <wp:posOffset>182245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35pt" to="548.95pt,1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0</wp:posOffset>
                </wp:positionH>
                <wp:positionV relativeFrom="paragraph">
                  <wp:posOffset>18224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35pt" to="450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</w:rPr>
        <w:t>Project</w:t>
        <w:tab/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>military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77165</wp:posOffset>
                </wp:positionV>
                <wp:extent cx="1143000" cy="57150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13.95pt;width:89.95pt;height:4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 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57785</wp:posOffset>
                </wp:positionV>
                <wp:extent cx="0" cy="571500"/>
                <wp:effectExtent l="43180" t="0" r="431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55pt" to="315pt,49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6500</wp:posOffset>
                </wp:positionH>
                <wp:positionV relativeFrom="paragraph">
                  <wp:posOffset>12573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.9pt" to="495pt,6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125730</wp:posOffset>
                </wp:positionV>
                <wp:extent cx="3429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.9pt" to="494.9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</w:rPr>
        <w:t>Security</w:t>
        <w:tab/>
        <w:tab/>
        <w:t>* political instabili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* nationalization &amp; expropriation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47320</wp:posOffset>
                </wp:positionV>
                <wp:extent cx="1143000" cy="57150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1.6pt;width:89.95pt;height:4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00</wp:posOffset>
                </wp:positionH>
                <wp:positionV relativeFrom="paragraph">
                  <wp:posOffset>3302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.6pt" to="503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* currency instability &amp; transf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>* war &amp; civil disturbance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pt" to="234pt,3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.7pt" to="495pt,3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pt" to="305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8890</wp:posOffset>
                </wp:positionV>
                <wp:extent cx="1257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7pt" to="494.95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Capital</w:t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-3810</wp:posOffset>
                </wp:positionV>
                <wp:extent cx="1257300" cy="800100"/>
                <wp:effectExtent l="0" t="161290" r="16129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-0.3pt;width:98.95pt;height:62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-3810</wp:posOffset>
                </wp:positionV>
                <wp:extent cx="1257300" cy="800100"/>
                <wp:effectExtent l="0" t="161290" r="16129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pt;margin-top:-0.3pt;width:98.95pt;height:62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sz w:val="28"/>
        </w:rPr>
        <w:t>Bank</w:t>
        <w:tab/>
        <w:tab/>
        <w:tab/>
        <w:tab/>
        <w:tab/>
        <w:tab/>
        <w:tab/>
        <w:t>EC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9506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pt,2.6pt" to="487.8pt,2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type w:val="nextPage"/>
          <w:pgSz w:orient="landscape" w:w="15840" w:h="14400"/>
          <w:pgMar w:left="1440" w:right="1080" w:gutter="0" w:header="0" w:top="1728" w:footer="0" w:bottom="21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Project loan, political risk insurance, investment guarantee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How it works???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154940</wp:posOffset>
                </wp:positionV>
                <wp:extent cx="1828800" cy="624840"/>
                <wp:effectExtent l="19050" t="19050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24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2.2pt;width:143.95pt;height:49.1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eregulation, privatization, liberalization </w:t>
      </w:r>
    </w:p>
    <w:p>
      <w:pPr>
        <w:pStyle w:val="Heading4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57900</wp:posOffset>
                </wp:positionH>
                <wp:positionV relativeFrom="paragraph">
                  <wp:posOffset>33020</wp:posOffset>
                </wp:positionV>
                <wp:extent cx="0" cy="4000500"/>
                <wp:effectExtent l="14605" t="635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6pt" to="477pt,317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</wp:posOffset>
                </wp:positionV>
                <wp:extent cx="2743200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6pt" to="476.95pt,2.6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0" cy="171450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36pt,147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1028700" cy="0"/>
                <wp:effectExtent l="0" t="43180" r="0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116.95pt,12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overnment of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4700</wp:posOffset>
                </wp:positionH>
                <wp:positionV relativeFrom="paragraph">
                  <wp:posOffset>86360</wp:posOffset>
                </wp:positionV>
                <wp:extent cx="148590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8pt" to="377.9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00600</wp:posOffset>
                </wp:positionH>
                <wp:positionV relativeFrom="paragraph">
                  <wp:posOffset>86360</wp:posOffset>
                </wp:positionV>
                <wp:extent cx="0" cy="1028700"/>
                <wp:effectExtent l="43180" t="0" r="431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8pt" to="378pt,87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   lobby</w:t>
        <w:tab/>
        <w:tab/>
      </w:r>
      <w:r>
        <w:rPr>
          <w:rFonts w:cs="Arial" w:ascii="Arial" w:hAnsi="Arial"/>
          <w:b/>
          <w:bCs/>
        </w:rPr>
        <w:t>Receiving countr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139700</wp:posOffset>
                </wp:positionV>
                <wp:extent cx="0" cy="1143000"/>
                <wp:effectExtent l="43180" t="0" r="431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pt" to="198pt,100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Heading6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8pt" to="377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Counter guarant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101600</wp:posOffset>
                </wp:positionV>
                <wp:extent cx="1714500" cy="2286000"/>
                <wp:effectExtent l="19050" t="19050" r="1905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8pt;width:134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ab/>
        <w:tab/>
        <w:tab/>
        <w:tab/>
        <w:tab/>
        <w:t xml:space="preserve">           </w:t>
      </w:r>
      <w:r>
        <w:rPr>
          <w:rFonts w:cs="Arial" w:ascii="Arial" w:hAnsi="Arial"/>
          <w:b/>
          <w:bCs/>
        </w:rPr>
        <w:t>ECA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47320</wp:posOffset>
                </wp:positionV>
                <wp:extent cx="17145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6pt" to="440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86995</wp:posOffset>
                </wp:positionV>
                <wp:extent cx="1485900" cy="807085"/>
                <wp:effectExtent l="19050" t="19685" r="19050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7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85pt;width:116.95pt;height:63.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86995</wp:posOffset>
                </wp:positionV>
                <wp:extent cx="800100" cy="800100"/>
                <wp:effectExtent l="0" t="161290" r="16129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6.85pt;width:62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i/>
          <w:iCs/>
        </w:rPr>
        <w:t xml:space="preserve">     Project Loan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800100" cy="0"/>
                <wp:effectExtent l="0" t="43180" r="0" b="431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85pt" to="170.95pt,6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>Joint venture</w:t>
      </w:r>
      <w:r>
        <w:rPr>
          <w:rFonts w:cs="Arial" w:ascii="Arial" w:hAnsi="Arial"/>
        </w:rPr>
        <w:tab/>
        <w:tab/>
        <w:tab/>
        <w:t xml:space="preserve">   </w:t>
      </w:r>
      <w:r>
        <w:rPr>
          <w:rFonts w:cs="Arial" w:ascii="Arial" w:hAnsi="Arial"/>
          <w:b/>
          <w:bCs/>
        </w:rPr>
        <w:t>Project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18415</wp:posOffset>
                </wp:positionV>
                <wp:extent cx="17145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45pt" to="440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685800" cy="0"/>
                <wp:effectExtent l="0" t="43180" r="0" b="431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5pt" to="305.95pt,1.4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National/Foreig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71755</wp:posOffset>
                </wp:positionV>
                <wp:extent cx="0" cy="1736725"/>
                <wp:effectExtent l="14605" t="0" r="146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65pt" to="270pt,14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342900" cy="0"/>
                <wp:effectExtent l="0" t="43180" r="0" b="431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65pt" to="269.95pt,5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iCs/>
        </w:rPr>
        <w:t>Investmen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25095</wp:posOffset>
                </wp:positionV>
                <wp:extent cx="0" cy="1257300"/>
                <wp:effectExtent l="43180" t="0" r="431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85pt" to="198pt,108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25095</wp:posOffset>
                </wp:positionV>
                <wp:extent cx="0" cy="457200"/>
                <wp:effectExtent l="43180" t="0" r="431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85pt" to="180pt,45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iCs/>
        </w:rPr>
        <w:t>Guarantee</w:t>
      </w:r>
    </w:p>
    <w:p>
      <w:pPr>
        <w:pStyle w:val="Normal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64135</wp:posOffset>
                </wp:positionV>
                <wp:extent cx="1714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05pt" to="44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iCs/>
        </w:rPr>
        <w:t xml:space="preserve">Political Risk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56515</wp:posOffset>
                </wp:positionV>
                <wp:extent cx="0" cy="1607820"/>
                <wp:effectExtent l="14605" t="0" r="146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5pt" to="81pt,13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56515</wp:posOffset>
                </wp:positionV>
                <wp:extent cx="125730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5pt" to="179.95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</w:rPr>
        <w:t xml:space="preserve">   Insurance</w:t>
        <w:tab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0795</wp:posOffset>
                </wp:positionV>
                <wp:extent cx="0" cy="784860"/>
                <wp:effectExtent l="14605" t="0" r="146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85pt" to="342pt,6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55575</wp:posOffset>
                </wp:positionV>
                <wp:extent cx="1485900" cy="571500"/>
                <wp:effectExtent l="19050" t="19050" r="19050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2.25pt;width:116.95pt;height:4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155575</wp:posOffset>
                </wp:positionV>
                <wp:extent cx="1714500" cy="1371600"/>
                <wp:effectExtent l="19050" t="19050" r="1905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12.25pt;width:134.95pt;height:10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33655</wp:posOffset>
                </wp:positionV>
                <wp:extent cx="1371600" cy="7620"/>
                <wp:effectExtent l="0" t="36195" r="635" b="425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7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65pt" to="350.95pt,3.2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   </w:t>
        <w:tab/>
      </w:r>
      <w:r>
        <w:rPr>
          <w:rFonts w:cs="Arial" w:ascii="Arial" w:hAnsi="Arial"/>
          <w:b/>
          <w:bCs/>
        </w:rPr>
        <w:t xml:space="preserve">     Banks</w:t>
        <w:tab/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</w:rPr>
        <w:t>MDBs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0</wp:posOffset>
                </wp:positionH>
                <wp:positionV relativeFrom="paragraph">
                  <wp:posOffset>109855</wp:posOffset>
                </wp:positionV>
                <wp:extent cx="0" cy="571500"/>
                <wp:effectExtent l="14605" t="0" r="146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65pt" to="324pt,5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94615</wp:posOffset>
                </wp:positionV>
                <wp:extent cx="1257300" cy="0"/>
                <wp:effectExtent l="0" t="43180" r="0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45pt" to="341.95pt,7.4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79375</wp:posOffset>
                </wp:positionV>
                <wp:extent cx="1714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25pt" to="48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51435</wp:posOffset>
                </wp:positionV>
                <wp:extent cx="0" cy="228600"/>
                <wp:effectExtent l="43180" t="0" r="431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05pt" to="153pt,2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32715</wp:posOffset>
                </wp:positionV>
                <wp:extent cx="1714500" cy="685800"/>
                <wp:effectExtent l="19050" t="19050" r="19050" b="190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0.45pt;width:134.95pt;height:5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</w:rPr>
        <w:t>Project loan</w:t>
      </w:r>
    </w:p>
    <w:p>
      <w:pPr>
        <w:pStyle w:val="Normal"/>
        <w:ind w:left="720" w:firstLine="720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140335</wp:posOffset>
                </wp:positionV>
                <wp:extent cx="1714500" cy="0"/>
                <wp:effectExtent l="0" t="43180" r="0" b="431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05pt" to="323.95pt,11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720" w:firstLine="720"/>
        <w:rPr/>
      </w:pPr>
      <w:r>
        <w:rPr/>
        <w:t>Supplier/Contra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 xml:space="preserve"> </w:t>
      </w:r>
      <w:r>
        <w:br w:type="page"/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 times of trouble ....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93980</wp:posOffset>
                </wp:positionV>
                <wp:extent cx="1828800" cy="861060"/>
                <wp:effectExtent l="19050" t="19050" r="19050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7.4pt;width:143.95pt;height:67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itical pressure</w:t>
      </w:r>
    </w:p>
    <w:p>
      <w:pPr>
        <w:pStyle w:val="Heading4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0</wp:posOffset>
                </wp:positionH>
                <wp:positionV relativeFrom="paragraph">
                  <wp:posOffset>3810</wp:posOffset>
                </wp:positionV>
                <wp:extent cx="0" cy="4000500"/>
                <wp:effectExtent l="14605" t="0" r="146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3pt" to="450pt,315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2400300" cy="29210"/>
                <wp:effectExtent l="0" t="15240" r="635" b="419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449.9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29100</wp:posOffset>
                </wp:positionH>
                <wp:positionV relativeFrom="paragraph">
                  <wp:posOffset>33020</wp:posOffset>
                </wp:positionV>
                <wp:extent cx="0" cy="571500"/>
                <wp:effectExtent l="43180" t="0" r="431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6pt" to="333pt,47.5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43500</wp:posOffset>
                </wp:positionH>
                <wp:positionV relativeFrom="paragraph">
                  <wp:posOffset>3810</wp:posOffset>
                </wp:positionV>
                <wp:extent cx="0" cy="2400300"/>
                <wp:effectExtent l="43180" t="0" r="431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3pt" to="405pt,189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overnment of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Receiving countr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132080</wp:posOffset>
                </wp:positionV>
                <wp:extent cx="1485900" cy="685800"/>
                <wp:effectExtent l="19050" t="19050" r="19050" b="190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0.4pt;width:116.95pt;height:5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0" cy="1714500"/>
                <wp:effectExtent l="43180" t="0" r="431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198pt,141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14900</wp:posOffset>
                </wp:positionH>
                <wp:positionV relativeFrom="paragraph">
                  <wp:posOffset>156210</wp:posOffset>
                </wp:positionV>
                <wp:extent cx="228600" cy="0"/>
                <wp:effectExtent l="0" t="43180" r="0" b="431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3pt" to="404.95pt,12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Government of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Creditor  Countr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2pt" to="19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>Bail-out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140970</wp:posOffset>
                </wp:positionV>
                <wp:extent cx="3200400" cy="0"/>
                <wp:effectExtent l="0" t="43180" r="0" b="431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1pt" to="449.95pt,11.1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ew debt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154940</wp:posOffset>
                </wp:positionV>
                <wp:extent cx="1485900" cy="861060"/>
                <wp:effectExtent l="19050" t="19050" r="19050" b="190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2.2pt;width:116.95pt;height:67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86995</wp:posOffset>
                </wp:positionV>
                <wp:extent cx="1485900" cy="807085"/>
                <wp:effectExtent l="19050" t="19685" r="19050" b="184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7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85pt;width:116.95pt;height:63.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86995</wp:posOffset>
                </wp:positionV>
                <wp:extent cx="800100" cy="800100"/>
                <wp:effectExtent l="0" t="161290" r="16129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6.85pt;width:62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  <w:tab/>
        <w:t xml:space="preserve">    Claim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6100</wp:posOffset>
                </wp:positionH>
                <wp:positionV relativeFrom="paragraph">
                  <wp:posOffset>86995</wp:posOffset>
                </wp:positionV>
                <wp:extent cx="800100" cy="0"/>
                <wp:effectExtent l="0" t="43180" r="0" b="431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85pt" to="305.95pt,6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80010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85pt" to="170.95pt,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>Joint venture</w:t>
      </w:r>
      <w:r>
        <w:rPr>
          <w:rFonts w:cs="Arial" w:ascii="Arial" w:hAnsi="Arial"/>
        </w:rPr>
        <w:tab/>
        <w:tab/>
        <w:tab/>
        <w:t xml:space="preserve">   </w:t>
      </w:r>
      <w:r>
        <w:rPr>
          <w:rFonts w:cs="Arial" w:ascii="Arial" w:hAnsi="Arial"/>
          <w:b/>
          <w:bCs/>
        </w:rPr>
        <w:t>Project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ECA</w:t>
      </w: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National/Foreig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iCs/>
        </w:rPr>
        <w:tab/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9100</wp:posOffset>
                </wp:positionH>
                <wp:positionV relativeFrom="paragraph">
                  <wp:posOffset>18415</wp:posOffset>
                </wp:positionV>
                <wp:extent cx="0" cy="1943100"/>
                <wp:effectExtent l="43180" t="0" r="431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45pt" to="333pt,154.4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Claim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55575</wp:posOffset>
                </wp:positionV>
                <wp:extent cx="1485900" cy="571500"/>
                <wp:effectExtent l="19050" t="19050" r="19050" b="190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2.25pt;width:116.95pt;height:4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7700</wp:posOffset>
                </wp:positionH>
                <wp:positionV relativeFrom="paragraph">
                  <wp:posOffset>3175</wp:posOffset>
                </wp:positionV>
                <wp:extent cx="1485900" cy="685800"/>
                <wp:effectExtent l="19050" t="19050" r="19050" b="190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0.25pt;width:116.95pt;height:5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</w:t>
        <w:tab/>
      </w:r>
      <w:r>
        <w:rPr>
          <w:rFonts w:cs="Arial" w:ascii="Arial" w:hAnsi="Arial"/>
          <w:b/>
          <w:bCs/>
        </w:rPr>
        <w:t xml:space="preserve">     Banks</w:t>
        <w:tab/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</w:rPr>
        <w:t>MDBs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6100</wp:posOffset>
                </wp:positionH>
                <wp:positionV relativeFrom="paragraph">
                  <wp:posOffset>-4445</wp:posOffset>
                </wp:positionV>
                <wp:extent cx="1143000" cy="0"/>
                <wp:effectExtent l="0" t="14605" r="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35pt" to="332.95pt,-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132715</wp:posOffset>
                </wp:positionV>
                <wp:extent cx="1714500" cy="685800"/>
                <wp:effectExtent l="19050" t="19050" r="19050" b="190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0.45pt;width:134.95pt;height:5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5"/>
        <w:ind w:left="720" w:firstLine="720"/>
        <w:rPr/>
      </w:pPr>
      <w:r>
        <w:rPr/>
        <w:t>Supplier/Contractor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33655</wp:posOffset>
                </wp:positionV>
                <wp:extent cx="1828800" cy="0"/>
                <wp:effectExtent l="0" t="14605" r="0" b="146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65pt" to="332.95pt,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4:42:00Z</dcterms:created>
  <dc:creator>Titi</dc:creator>
  <dc:description/>
  <dc:language>en-US</dc:language>
  <cp:lastModifiedBy>Nadi</cp:lastModifiedBy>
  <cp:lastPrinted>2003-12-06T18:43:00Z</cp:lastPrinted>
  <dcterms:modified xsi:type="dcterms:W3CDTF">2003-12-06T11:46:00Z</dcterms:modified>
  <cp:revision>5</cp:revision>
  <dc:subject/>
  <dc:title>What a Project Needs</dc:title>
</cp:coreProperties>
</file>